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2770070015"/>
            <w:bookmarkStart w:id="2" w:name="__Fieldmark__64_2770070015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2770070015"/>
            <w:bookmarkStart w:id="4" w:name="__Fieldmark__67_2770070015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2770070015"/>
            <w:bookmarkStart w:id="6" w:name="__Fieldmark__70_2770070015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2770070015"/>
            <w:bookmarkStart w:id="8" w:name="__Fieldmark__76_2770070015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2770070015"/>
            <w:bookmarkStart w:id="10" w:name="__Fieldmark__79_2770070015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2770070015"/>
            <w:bookmarkStart w:id="12" w:name="__Fieldmark__82_2770070015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2770070015"/>
            <w:bookmarkStart w:id="14" w:name="__Fieldmark__90_2770070015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2770070015"/>
            <w:bookmarkStart w:id="16" w:name="__Fieldmark__93_2770070015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2770070015"/>
            <w:bookmarkStart w:id="18" w:name="__Fieldmark__96_2770070015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2770070015"/>
            <w:bookmarkStart w:id="20" w:name="__Fieldmark__102_2770070015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2770070015"/>
            <w:bookmarkStart w:id="22" w:name="__Fieldmark__105_2770070015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2770070015"/>
            <w:bookmarkStart w:id="24" w:name="__Fieldmark__108_2770070015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2770070015"/>
            <w:bookmarkStart w:id="26" w:name="__Fieldmark__118_2770070015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2770070015"/>
            <w:bookmarkStart w:id="28" w:name="__Fieldmark__121_2770070015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2770070015"/>
            <w:bookmarkStart w:id="30" w:name="__Fieldmark__124_2770070015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2770070015"/>
            <w:bookmarkStart w:id="32" w:name="__Fieldmark__186_2770070015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2770070015"/>
            <w:bookmarkStart w:id="34" w:name="__Fieldmark__189_2770070015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2770070015"/>
            <w:bookmarkStart w:id="36" w:name="__Fieldmark__192_2770070015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2770070015"/>
            <w:bookmarkStart w:id="38" w:name="__Fieldmark__200_2770070015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2770070015"/>
            <w:bookmarkStart w:id="40" w:name="__Fieldmark__203_2770070015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2770070015"/>
            <w:bookmarkStart w:id="42" w:name="__Fieldmark__206_2770070015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2770070015"/>
            <w:bookmarkStart w:id="44" w:name="__Fieldmark__237_2770070015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2770070015"/>
            <w:bookmarkStart w:id="46" w:name="__Fieldmark__240_2770070015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2770070015"/>
            <w:bookmarkStart w:id="48" w:name="__Fieldmark__243_2770070015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1_2770070015"/>
            <w:bookmarkStart w:id="50" w:name="__Fieldmark__251_2770070015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4_2770070015"/>
            <w:bookmarkStart w:id="52" w:name="__Fieldmark__254_2770070015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7_2770070015"/>
            <w:bookmarkStart w:id="54" w:name="__Fieldmark__257_2770070015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3_2770070015"/>
            <w:bookmarkStart w:id="56" w:name="__Fieldmark__263_2770070015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6_2770070015"/>
            <w:bookmarkStart w:id="58" w:name="__Fieldmark__266_2770070015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9_2770070015"/>
            <w:bookmarkStart w:id="60" w:name="__Fieldmark__269_2770070015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1_2770070015"/>
            <w:bookmarkStart w:id="62" w:name="__Fieldmark__281_2770070015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4_2770070015"/>
            <w:bookmarkStart w:id="64" w:name="__Fieldmark__284_2770070015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7_2770070015"/>
            <w:bookmarkStart w:id="66" w:name="__Fieldmark__287_2770070015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6_2770070015"/>
            <w:bookmarkStart w:id="68" w:name="__Fieldmark__296_2770070015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9_2770070015"/>
            <w:bookmarkStart w:id="70" w:name="__Fieldmark__299_2770070015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2_2770070015"/>
            <w:bookmarkStart w:id="72" w:name="__Fieldmark__302_2770070015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1_2770070015"/>
            <w:bookmarkStart w:id="74" w:name="__Fieldmark__311_2770070015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4_2770070015"/>
            <w:bookmarkStart w:id="76" w:name="__Fieldmark__314_2770070015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7_2770070015"/>
            <w:bookmarkStart w:id="78" w:name="__Fieldmark__317_2770070015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6_2770070015"/>
            <w:bookmarkStart w:id="80" w:name="__Fieldmark__386_2770070015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9_2770070015"/>
            <w:bookmarkStart w:id="82" w:name="__Fieldmark__389_2770070015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2_2770070015"/>
            <w:bookmarkStart w:id="84" w:name="__Fieldmark__392_2770070015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8_2770070015"/>
            <w:bookmarkStart w:id="86" w:name="__Fieldmark__398_2770070015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1_2770070015"/>
            <w:bookmarkStart w:id="88" w:name="__Fieldmark__401_2770070015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4_2770070015"/>
            <w:bookmarkStart w:id="90" w:name="__Fieldmark__404_2770070015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0_2770070015"/>
            <w:bookmarkStart w:id="92" w:name="__Fieldmark__410_2770070015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3_2770070015"/>
            <w:bookmarkStart w:id="94" w:name="__Fieldmark__413_2770070015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6_2770070015"/>
            <w:bookmarkStart w:id="96" w:name="__Fieldmark__416_2770070015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2_2770070015"/>
            <w:bookmarkStart w:id="98" w:name="__Fieldmark__422_2770070015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5_2770070015"/>
            <w:bookmarkStart w:id="100" w:name="__Fieldmark__425_2770070015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8_2770070015"/>
            <w:bookmarkStart w:id="102" w:name="__Fieldmark__428_2770070015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1_2770070015"/>
            <w:bookmarkStart w:id="106" w:name="__Fieldmark__491_2770070015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5_2770070015"/>
            <w:bookmarkStart w:id="108" w:name="__Fieldmark__495_2770070015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9f31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